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4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>2040</w:t>
      </w: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运筹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管理科学与工程、系统工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（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求解线性规划问题通常有哪几种方法？各种方法有何特点？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某公司在计划期内安排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两种产品，生产单位产品所需设备台时数如表所示</w:t>
            </w:r>
          </w:p>
          <w:tbl>
            <w:tblPr>
              <w:tblW w:w="702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398"/>
              <w:gridCol w:w="1620"/>
              <w:gridCol w:w="2340"/>
            </w:tblGrid>
            <w:tr>
              <w:trPr>
                <w:trHeight w:val="452" w:hRule="atLeast"/>
              </w:trPr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产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I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资源限量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A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C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5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工厂每生产一单位产品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可获利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元，每生产一单位产品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可获利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建立线性规划问题并求解工厂获利最多的生产计划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什么叫灵敏度分析？对目标函数中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系数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作出灵敏度分析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（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动态规划法求解下列规划问题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640" w:dyaOrig="1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58pt" filled="f" o:ole="">
                  <v:imagedata r:id="rId3" o:title=""/>
                </v:shape>
                <o:OLEObject Type="Embed" ProgID="" ShapeID="ole_rId2" DrawAspect="Content" ObjectID="_901463786" r:id="rId2"/>
              </w:objec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标号法求下列网络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→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的最短路径及路长。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37465</wp:posOffset>
                      </wp:positionV>
                      <wp:extent cx="4102735" cy="1759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2560" cy="1759680"/>
                                <a:chOff x="0" y="0"/>
                                <a:chExt cx="4102560" cy="1759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8400" y="254160"/>
                                  <a:ext cx="946800" cy="6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254160"/>
                                  <a:ext cx="15145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8280" y="445680"/>
                                  <a:ext cx="1041480" cy="3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255240"/>
                                  <a:ext cx="285840" cy="62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360" y="433800"/>
                                  <a:ext cx="1324440" cy="4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6480" y="483840"/>
                                  <a:ext cx="189360" cy="84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5480" y="790560"/>
                                  <a:ext cx="851400" cy="53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879480"/>
                                  <a:ext cx="1387440" cy="4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6120" y="878760"/>
                                  <a:ext cx="660240" cy="62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878760"/>
                                  <a:ext cx="568440" cy="6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916920"/>
                                  <a:ext cx="1207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960" y="1325160"/>
                                  <a:ext cx="208152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648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9360" y="72648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240" y="19116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920" y="13507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15163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880" y="5983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5680" y="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80" y="11602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40500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000" y="6724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2760" y="1378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7080" y="4946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105732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3400" y="14756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6440" y="8204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3520" y="76212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3480" y="389880"/>
                                  <a:ext cx="305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6560" y="11188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7240" y="4240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85pt;margin-top:2.95pt;width:323.05pt;height:138.55pt" coordorigin="837,59" coordsize="6461,2771">
                      <v:line id="shape_0" from="1228,459" to="2718,1442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18,459" to="5102,740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102,761" to="6741,132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15,461" to="3164,144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62,742" to="5247,1443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099,821" to="5396,214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97,1304" to="6737,214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62,1444" to="5346,214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22,1443" to="3161,242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28,1443" to="2122,242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02,1503" to="3202,150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19,2146" to="5396,242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37;top:1203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6;top:1203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9;top:360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8;top:2186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5;top:2447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9;top:1001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1;top:59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8;top:1886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6;top:697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4;top:1118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3;top:276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72;top:838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0;top:1724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5;top:2383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70;top:1351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62;top:1259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92;top:673;width:48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07;top:1821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3;top:727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4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四、 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下表给出了项目的工序明细表 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tbl>
            <w:tblPr>
              <w:tblW w:w="78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9"/>
              <w:gridCol w:w="349"/>
              <w:gridCol w:w="341"/>
              <w:gridCol w:w="341"/>
              <w:gridCol w:w="540"/>
              <w:gridCol w:w="341"/>
              <w:gridCol w:w="532"/>
              <w:gridCol w:w="426"/>
              <w:gridCol w:w="548"/>
              <w:gridCol w:w="426"/>
              <w:gridCol w:w="333"/>
              <w:gridCol w:w="426"/>
              <w:gridCol w:w="531"/>
              <w:gridCol w:w="741"/>
              <w:gridCol w:w="741"/>
            </w:tblGrid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工序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A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C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D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G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H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J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K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L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M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紧前工序</w:t>
                  </w:r>
                </w:p>
              </w:tc>
              <w:tc>
                <w:tcPr>
                  <w:tcW w:w="3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A,B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5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,C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5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D,G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3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H</w:t>
                  </w:r>
                </w:p>
              </w:tc>
              <w:tc>
                <w:tcPr>
                  <w:tcW w:w="5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,J</w:t>
                  </w:r>
                </w:p>
              </w:tc>
              <w:tc>
                <w:tcPr>
                  <w:tcW w:w="7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,K,L</w:t>
                  </w:r>
                </w:p>
              </w:tc>
              <w:tc>
                <w:tcPr>
                  <w:tcW w:w="74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,J,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工序时间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天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 xml:space="preserve">) </w:t>
                  </w:r>
                </w:p>
              </w:tc>
              <w:tc>
                <w:tcPr>
                  <w:tcW w:w="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6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4</w:t>
                  </w:r>
                </w:p>
              </w:tc>
              <w:tc>
                <w:tcPr>
                  <w:tcW w:w="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0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3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5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</w:tr>
          </w:tbl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绘制项目网络图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在网络图上求工序的最早开始、最迟开始时间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用表格表示工序的最早最迟开始和完成时间、总时差和自由时差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找出所有关键路线及对应的关键工序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求项目的完工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</w:t>
            </w:r>
            <w:r>
              <w:rPr>
                <w:rFonts w:ascii="宋体;SimSun" w:hAnsi="宋体;SimSun" w:cs="宋体;SimSun"/>
                <w:szCs w:val="21"/>
              </w:rPr>
              <w:t>银行</w:t>
            </w:r>
            <w:r>
              <w:rPr>
                <w:rFonts w:ascii="宋体;SimSun" w:hAnsi="宋体;SimSun" w:cs="宋体;SimSun"/>
                <w:szCs w:val="21"/>
              </w:rPr>
              <w:t>有一个服务窗口，顾客按泊松分布平均每小时到达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，为任一顾客办理存款、取款等业务的时间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ascii="宋体;SimSun" w:hAnsi="宋体;SimSun" w:cs="宋体;SimSun"/>
                <w:szCs w:val="21"/>
              </w:rPr>
              <w:t>服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(0.05,0.01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正态分布。试求</w:t>
            </w:r>
            <w:r>
              <w:rPr>
                <w:rFonts w:ascii="宋体;SimSun" w:hAnsi="宋体;SimSun" w:cs="宋体;SimSun"/>
                <w:szCs w:val="21"/>
              </w:rPr>
              <w:t>银行</w:t>
            </w:r>
            <w:r>
              <w:rPr>
                <w:rFonts w:ascii="宋体;SimSun" w:hAnsi="宋体;SimSun" w:cs="宋体;SimSun"/>
                <w:szCs w:val="21"/>
              </w:rPr>
              <w:t>空闲的概率及其主要工作指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某产品每月用量为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件，每次生产准备成本为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元，存储费为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月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件）。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求最优生产批量及生产周期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若需求现在是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件，存储费和准备费不变，问现在的经济订货批量和订货周期各是原来的多少倍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0-12-07T10:48:00Z</cp:lastPrinted>
  <dcterms:modified xsi:type="dcterms:W3CDTF">2014-04-01T03:34:00Z</dcterms:modified>
  <cp:revision>38</cp:revision>
  <dc:subject/>
  <dc:title>昆明理工大学2006年硕士生招生入学考试试题</dc:title>
</cp:coreProperties>
</file>