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4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安全原理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一、名词解释（共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题，每小题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重大危险源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安全投资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大安全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安全目标管理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安全效益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40"/>
              <w:ind w:left="-107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本质安全化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二、简答题（共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题，每小题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安全的定义是什么？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轨迹交叉理论的基本思想是什么？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事故的基本特征，事故预防原则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奖惩相结合的经济激励法的原则是什么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安全法规的功能与分类有哪些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安全科学的主要研究内容有哪些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生命价值的构成要素有哪些</w:t>
            </w:r>
            <w:r>
              <w:rPr>
                <w:rFonts w:cs="宋体;SimSun" w:ascii="宋体;SimSun" w:hAnsi="宋体;SimSun"/>
              </w:rPr>
              <w:t xml:space="preserve">?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安全法规的本质是什么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三、论述题（共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题，每小题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论述安全的自然属性与安全的社会属性的辩证统一关系，他们的耦合条件。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论述大安全观的含义及其树立的必要性，树立大安全观的目的。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论述事故因果连锁理论的主要内容及该理论的意义、不足。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Q</cp:lastModifiedBy>
  <cp:lastPrinted>2018-04-03T14:36:00Z</cp:lastPrinted>
  <dcterms:modified xsi:type="dcterms:W3CDTF">2018-04-03T06:37:00Z</dcterms:modified>
  <cp:revision>48</cp:revision>
  <dc:subject/>
  <dc:title>昆明理工大学2006年硕士生招生入学考试试题</dc:title>
</cp:coreProperties>
</file>