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6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还原态的金属锌，在遇到空气时会立即被氧化成</w:t>
            </w:r>
            <w:r>
              <w:rPr/>
              <w:t>ZnO(s)</w:t>
            </w:r>
            <w:r>
              <w:rPr/>
              <w:t>。</w:t>
            </w:r>
            <w:r>
              <w:rPr/>
              <w:t>已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Symbol" w:hAnsi="Symbol" w:cs="Symbol" w:eastAsia="Symbol"/>
              </w:rPr>
              <w:t></w:t>
            </w:r>
            <w:r>
              <w:rPr>
                <w:vertAlign w:val="subscript"/>
              </w:rPr>
              <w:t>f</w:t>
            </w:r>
            <w:r>
              <w:rPr>
                <w:i/>
              </w:rPr>
              <w:t>H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380247652" r:id="rId2"/>
              </w:object>
            </w:r>
            <w:r>
              <w:rPr/>
              <w:t>( ZnO , s , 298 K)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= </w:t>
            </w:r>
            <w:r>
              <w:rPr/>
              <w:t>－</w:t>
            </w:r>
            <w:r>
              <w:rPr/>
              <w:t>349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。若在常压</w:t>
            </w:r>
            <w:r>
              <w:rPr/>
              <w:t>298 K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mol </w:t>
            </w:r>
            <w:r>
              <w:rPr/>
              <w:t>的金属锌粉末中通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mol </w:t>
            </w:r>
            <w:r>
              <w:rPr/>
              <w:t>空气（其中氧的体积分数为</w:t>
            </w:r>
            <w:r>
              <w:rPr/>
              <w:t>0.20</w:t>
            </w:r>
            <w:r>
              <w:rPr/>
              <w:t>），求反应后系统达到的最高温度。氧与氮的摩尔等压热容均取</w:t>
            </w:r>
            <w:r>
              <w:rPr/>
              <w:t>29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</w:t>
            </w:r>
            <w:r>
              <w:rPr/>
              <w:t>ZnO(s)</w:t>
            </w:r>
            <w:r>
              <w:rPr/>
              <w:t>的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 xml:space="preserve"> = 40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反应器热容可以忽略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 xml:space="preserve">C(s) </w:t>
            </w:r>
            <w:r>
              <w:rPr/>
              <w:t>可以将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(s) </w:t>
            </w:r>
            <w:r>
              <w:rPr/>
              <w:t>还原为</w:t>
            </w:r>
            <w:r>
              <w:rPr/>
              <w:t>Ti(s)</w:t>
            </w:r>
            <w:r>
              <w:rPr/>
              <w:t>，已知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i(l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445620754" r:id="rId4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910 000 </w:t>
            </w:r>
            <w:r>
              <w:rPr/>
              <w:t>－</w:t>
            </w:r>
            <w:r>
              <w:rPr/>
              <w:t>172.4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C(s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2CO(g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022246887" r:id="rId6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223 000 </w:t>
            </w:r>
            <w:r>
              <w:rPr/>
              <w:t>－</w:t>
            </w:r>
            <w:r>
              <w:rPr/>
              <w:t>175.3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1) </w:t>
            </w:r>
            <w:r>
              <w:rPr/>
              <w:t>标准状态下</w:t>
            </w:r>
            <w:r>
              <w:rPr/>
              <w:t>C(s)</w:t>
            </w:r>
            <w:r>
              <w:rPr/>
              <w:t>能还原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  <w:r>
              <w:rPr/>
              <w:t>的最低温度是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2) </w:t>
            </w:r>
            <w:r>
              <w:rPr/>
              <w:t>若将真空炉内温度控制在</w:t>
            </w:r>
            <w:r>
              <w:rPr/>
              <w:t>2000 K</w:t>
            </w:r>
            <w:r>
              <w:rPr/>
              <w:t>，将</w:t>
            </w:r>
            <w:r>
              <w:rPr/>
              <w:t>CO(g)</w:t>
            </w:r>
            <w:r>
              <w:rPr/>
              <w:t>的压力维持在</w:t>
            </w:r>
            <w:r>
              <w:rPr/>
              <w:t>80 kPa</w:t>
            </w:r>
            <w:r>
              <w:rPr/>
              <w:t>，还原反应能否进行</w:t>
            </w:r>
            <w:r>
              <w:rPr/>
              <w:t>? (</w:t>
            </w:r>
            <w:r>
              <w:rPr>
                <w:i/>
              </w:rPr>
              <w:t>p</w:t>
            </w:r>
            <w:r>
              <w:rPr/>
              <w:object w:dxaOrig="19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9.75pt" filled="f" o:ole="">
                  <v:imagedata r:id="rId9" o:title=""/>
                </v:shape>
                <o:OLEObject Type="Embed" ProgID="" ShapeID="ole_rId8" DrawAspect="Content" ObjectID="_1514686687" r:id="rId8"/>
              </w:object>
            </w:r>
            <w:r>
              <w:rPr/>
              <w:t>=100 kPa)</w:t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对于某个气固多相反应，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/>
              <w:t>为表面反应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k</w:t>
            </w:r>
            <w:r>
              <w:rPr/>
              <w:t>为表观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平衡系数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为表观活化能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为表面反应活化能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热。若</w:t>
            </w:r>
            <w:r>
              <w:rPr>
                <w:i/>
              </w:rPr>
              <w:t>k</w:t>
            </w:r>
            <w:r>
              <w:rPr/>
              <w:t>=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 xml:space="preserve">, </w:t>
            </w:r>
            <w:r>
              <w:rPr/>
              <w:t>请根据阿仑尼乌斯定理及范特荷甫方程导出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与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、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的</w:t>
            </w:r>
            <w:r>
              <w:rPr/>
              <w:t>关系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4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某</w:t>
            </w:r>
            <w:r>
              <w:rPr/>
              <w:t>溶液中含有</w:t>
            </w: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和</w:t>
            </w: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</w:t>
            </w:r>
            <w:r>
              <w:rPr/>
              <w:t>，</w:t>
            </w:r>
            <w:r>
              <w:rPr/>
              <w:t>假设其活度均为</w:t>
            </w:r>
            <w:r>
              <w:rPr/>
              <w:t>1</w:t>
            </w:r>
            <w:r>
              <w:rPr/>
              <w:t>。</w:t>
            </w:r>
            <w:r>
              <w:rPr/>
              <w:t>已知</w:t>
            </w:r>
            <w:r>
              <w:rPr/>
              <w:t>，</w:t>
            </w:r>
            <w:r>
              <w:rPr/>
              <w:t>氢在铁上的超电压为</w:t>
            </w:r>
            <w:r>
              <w:rPr/>
              <w:t>0.40V</w:t>
            </w:r>
            <w:r>
              <w:rPr/>
              <w:t>。若</w:t>
            </w:r>
            <w:r>
              <w:rPr/>
              <w:t>选用此溶液进行镀铁</w:t>
            </w:r>
            <w:r>
              <w:rPr/>
              <w:t>，</w:t>
            </w:r>
            <w:r>
              <w:rPr/>
              <w:t>问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溶液的</w:t>
            </w:r>
            <w:r>
              <w:rPr/>
              <w:t>pH</w:t>
            </w:r>
            <w:r>
              <w:rPr/>
              <w:t>值最大不</w:t>
            </w:r>
            <w:r>
              <w:rPr/>
              <w:t>能</w:t>
            </w:r>
            <w:r>
              <w:rPr/>
              <w:t>超过多少？已知</w:t>
            </w:r>
            <w:r>
              <w:rPr/>
              <w:object w:dxaOrig="141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8pt" filled="f" o:ole="">
                  <v:imagedata r:id="rId11" o:title=""/>
                </v:shape>
                <o:OLEObject Type="Embed" ProgID="" ShapeID="ole_rId10" DrawAspect="Content" ObjectID="_584062924" r:id="rId10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8pt" filled="f" o:ole="">
                  <v:imagedata r:id="rId13" o:title=""/>
                </v:shape>
                <o:OLEObject Type="Embed" ProgID="" ShapeID="ole_rId12" DrawAspect="Content" ObjectID="_1173537113" r:id="rId12"/>
              </w:objec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5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如何理解水的热力学稳定区</w:t>
            </w:r>
            <w:r>
              <w:rPr/>
              <w:t>？</w:t>
            </w:r>
            <w:r>
              <w:rPr/>
              <w:t>请</w:t>
            </w:r>
            <w:r>
              <w:rPr/>
              <w:t>作图并说明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6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简述离子的活度与离子浓度的区别与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7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试述置换沉积过程</w:t>
            </w:r>
            <w:r>
              <w:rPr/>
              <w:t>的机理</w:t>
            </w:r>
            <w:r>
              <w:rPr/>
              <w:t>、</w:t>
            </w:r>
            <w:r>
              <w:rPr/>
              <w:t>表面反应模型与</w:t>
            </w:r>
            <w:r>
              <w:rPr/>
              <w:t>影响</w:t>
            </w:r>
            <w:r>
              <w:rPr/>
              <w:t>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</w:rPr>
              <w:t>8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已知</w:t>
            </w:r>
            <w:r>
              <w:rPr>
                <w:rFonts w:eastAsia="Times New Roman"/>
              </w:rPr>
              <w:t xml:space="preserve"> 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t>相图，欲从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>系统中得到化合物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CaCl</w:t>
            </w:r>
            <w:r>
              <w:rPr>
                <w:vertAlign w:val="subscript"/>
              </w:rPr>
              <w:t>2</w:t>
            </w:r>
            <w:r>
              <w:rPr/>
              <w:t>的纯粹结晶。试述应采取什么措施和步骤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object w:dxaOrig="4095" w:dyaOrig="45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4.75pt;height:225.75pt" filled="f" o:ole="">
                  <v:imagedata r:id="rId15" o:title=""/>
                </v:shape>
                <o:OLEObject Type="Embed" ProgID="" ShapeID="ole_rId14" DrawAspect="Content" ObjectID="_720464087" r:id="rId1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陈秀敏</cp:lastModifiedBy>
  <cp:lastPrinted>2018-04-03T14:14:00Z</cp:lastPrinted>
  <dcterms:modified xsi:type="dcterms:W3CDTF">2018-04-03T06:14:00Z</dcterms:modified>
  <cp:revision>52</cp:revision>
  <dc:subject/>
  <dc:title>昆明理工大学2006年硕士生招生入学考试试题</dc:title>
</cp:coreProperties>
</file>