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第一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9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35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191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角板岩石剪切夹具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夹具在</w:t>
            </w:r>
            <w:r>
              <w:rPr/>
              <w:t>45°-70°</w:t>
            </w:r>
            <w:r>
              <w:rPr/>
              <w:t>范围内有</w:t>
            </w:r>
            <w:r>
              <w:rPr/>
              <w:t>45°,50°,55°,60°,65°,70°</w:t>
            </w:r>
            <w:r>
              <w:rPr/>
              <w:t>六个角度可供调整变换变角板夹具的角度（</w:t>
            </w:r>
            <w:r>
              <w:rPr/>
              <w:t>α</w:t>
            </w:r>
            <w:r>
              <w:rPr/>
              <w:t>）。夹具只需要更换旋转板就可以适用于边长为</w:t>
            </w:r>
            <w:r>
              <w:rPr/>
              <w:t>50*50*50(mm)</w:t>
            </w:r>
            <w:r>
              <w:rPr/>
              <w:t>的立方体试件或直径￠</w:t>
            </w:r>
            <w:r>
              <w:rPr/>
              <w:t>50mm</w:t>
            </w:r>
            <w:r>
              <w:rPr/>
              <w:t>长度</w:t>
            </w:r>
            <w:r>
              <w:rPr/>
              <w:t>50</w:t>
            </w:r>
            <w:r>
              <w:rPr/>
              <w:t>的圆柱体进行变角剪切试验要求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力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58:00Z</dcterms:created>
  <dc:creator>马娟</dc:creator>
  <dc:description/>
  <dc:language>en-US</dc:language>
  <cp:lastModifiedBy>马娟</cp:lastModifiedBy>
  <cp:lastPrinted>2017-05-18T09:39:00Z</cp:lastPrinted>
  <dcterms:modified xsi:type="dcterms:W3CDTF">2017-11-20T01:59:00Z</dcterms:modified>
  <cp:revision>4</cp:revision>
  <dc:subject/>
  <dc:title/>
</cp:coreProperties>
</file>